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haniel, Dane, Gabri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/>
      </w:pPr>
      <w:r>
        <w:rPr>
          <w:u w:val="single"/>
        </w:rPr>
        <w:t>Identify grade level and subject area:</w:t>
      </w:r>
      <w:r>
        <w:rPr/>
        <w:t xml:space="preserve"> 12</w:t>
      </w:r>
      <w:r>
        <w:rPr>
          <w:vertAlign w:val="superscript"/>
        </w:rPr>
        <w:t>th grade</w:t>
      </w:r>
      <w:r>
        <w:rPr/>
        <w:t>, Art and History (Dadais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26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 xml:space="preserve"> </w:t>
      </w:r>
      <w:r>
        <w:rPr/>
        <w:t>50% male; 50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>1 student has ADH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cademic: </w:t>
      </w:r>
      <w:r>
        <w:rPr/>
        <w:t xml:space="preserve"> 1 student has 1 IEP reading/writing, three years behind grade lev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>4 ESL Students (Spanish is the home language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  1 Hearing Impaired Stud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ccommodation:</w:t>
      </w:r>
      <w:r>
        <w:rPr/>
        <w:t xml:space="preserve">  -Student with ADHD is allowed breaks for movement. </w:t>
      </w:r>
      <w:r>
        <w:rPr>
          <w:highlight w:val="yellow"/>
        </w:rPr>
        <w:t>He is often assisted by a paraprofessional</w:t>
      </w:r>
      <w:ins w:id="0" w:author="Gayle Thieman" w:date="2010-08-11T21:38:00Z">
        <w:r>
          <w:rPr>
            <w:highlight w:val="yellow"/>
          </w:rPr>
          <w:t xml:space="preserve">  </w:t>
        </w:r>
      </w:ins>
      <w:ins w:id="1" w:author="Gayle Thieman" w:date="2010-08-11T21:38:00Z">
        <w:r>
          <w:rPr/>
          <w:t>Highly unlikely.  ADHD is a 504 accommodation and school can not use SPED $ to pro</w:t>
        </w:r>
      </w:ins>
      <w:ins w:id="2" w:author="Gayle Thieman" w:date="2010-08-11T21:38:00Z">
        <w:r>
          <w:rPr/>
          <w:t>vide aide for a student on a 504</w:t>
        </w:r>
      </w:ins>
      <w:ins w:id="3" w:author="Gayle Thieman" w:date="2010-08-11T21:38:00Z">
        <w:r>
          <w:rPr/>
          <w:t xml:space="preserve"> plan. </w:t>
        </w:r>
      </w:ins>
      <w:ins w:id="4" w:author="Gayle Thieman" w:date="2010-08-11T21:40:00Z">
        <w:r>
          <w:rPr/>
          <w:t xml:space="preserve"> If the student had severe Asbergers or  Tourette’s syndrome than I can see the aide</w:t>
        </w:r>
      </w:ins>
      <w:r>
        <w:rPr/>
        <w:t xml:space="preserve">. Lessons are also designed to be varied with a lot of hands-on activity to maintain interest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-The hearing impaired student has access to a sign-language interpreter. Also information is provided in visual and written formats via PowerPoint and handouts whenever possibl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Writing/ reading assignments for our student with IEP are shor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 the Dada poetry and manifesto lesson, students are grouped or paired for feedback to facilitate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L Students (native Spanish Speakers) are allowed to create their poems from deconstructed Spanish language newspapers and to write their manifestoes in Spanish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4:38:00Z</dcterms:created>
  <dc:creator>Gayle Thieman</dc:creator>
  <dc:description/>
  <cp:keywords/>
  <dc:language>en-US</dc:language>
  <cp:lastModifiedBy>Gayle Thieman</cp:lastModifiedBy>
  <dcterms:modified xsi:type="dcterms:W3CDTF">2010-08-12T04:41:00Z</dcterms:modified>
  <cp:revision>3</cp:revision>
  <dc:subject/>
  <dc:title>Identify grade level and subject area</dc:title>
</cp:coreProperties>
</file>